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0555</wp:posOffset>
            </wp:positionH>
            <wp:positionV relativeFrom="paragraph">
              <wp:posOffset>-357505</wp:posOffset>
            </wp:positionV>
            <wp:extent cx="7595235" cy="508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23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993" w:right="70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Жил-был такой странный человек, Нестором звали. Тем, что Махно. Кто такой – кратко знают все. В Гражданскую барагозил, злой дядька был – всех рубал, на коне скакал, а еще тачанка у него была, и все в таком духе. Курс истории совкового пошиба. Совок прошел, пришел капец (капитализм). А батька, наверное, в гробу вентилятором вертится (и не важно в каком он там состоянии – скелет или уже просто прах). Какие только байки про него не появились – я лично сбился со счета его биографиям…</w:t>
      </w:r>
    </w:p>
    <w:p>
      <w:pPr>
        <w:pStyle w:val="Normal"/>
        <w:jc w:val="both"/>
        <w:rPr/>
      </w:pPr>
      <w:r>
        <w:rPr/>
        <w:t>…</w:t>
      </w:r>
      <w:r>
        <w:rPr/>
        <w:t>И вот на полке у меня стоит это книжица Семанова «Махно. Подлинная история» серия «Историческое расследование». Первые впечатления: «Если бы не подарили на днюху – сам бы фиг купил бы. Значит все, что я читал до этого – это физдеж? Ну-ну»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65195</wp:posOffset>
            </wp:positionH>
            <wp:positionV relativeFrom="paragraph">
              <wp:posOffset>1022350</wp:posOffset>
            </wp:positionV>
            <wp:extent cx="1791970" cy="2476500"/>
            <wp:effectExtent l="0" t="0" r="0" b="0"/>
            <wp:wrapSquare wrapText="right"/>
            <wp:docPr id="2" name="punk-virus-l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unk-virus-lb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олько начав чтение, я понял, что книга мне не понравиться, но все же решил дочитать до конца дабы в этом убедиться. «Ладно, думал я книга может не понравиться, но это все-таки историческая книга – интересно будет узнать что-нибудь новенькое». Хрена с два. Вся подлинность истории заключается в ссылке на беседы с женой Махно, которая, по словам автора, ничего особо важного не сообщила, и опровержением всех повествований, издававшихся ранее.</w:t>
      </w:r>
    </w:p>
    <w:p>
      <w:pPr>
        <w:pStyle w:val="Normal"/>
        <w:jc w:val="both"/>
        <w:rPr/>
      </w:pPr>
      <w:r>
        <w:rPr/>
        <w:t xml:space="preserve">Очень меня позабавили неопровержимые источники, которые использует Семанов. Вся забавность их в том, что большинство из них он просто-напросто не называет. Часть исторических документов называет «неправдоподобными», но уже через несколько страниц использует их в своем повествовании. </w:t>
      </w:r>
    </w:p>
    <w:p>
      <w:pPr>
        <w:pStyle w:val="Normal"/>
        <w:jc w:val="both"/>
        <w:rPr>
          <w:b/>
          <w:b/>
        </w:rPr>
      </w:pPr>
      <w:r>
        <w:rPr/>
        <w:t xml:space="preserve">Ничего реально нового и самое главное «подлинного» </w:t>
      </w:r>
    </w:p>
    <w:p>
      <w:pPr>
        <w:pStyle w:val="Normal"/>
        <w:jc w:val="both"/>
        <w:rPr/>
      </w:pPr>
      <w:r>
        <w:rPr/>
        <w:t>узнать из этой книги нельзя – треть занимают размышления автора о том, «какое время было страшное, кровавое», треть – опровержения на логике, и только последняя треть - повествования о Махно (жаль только, что почти все это я уже раньше знал)…</w:t>
      </w:r>
    </w:p>
    <w:p>
      <w:pPr>
        <w:pStyle w:val="TextBody"/>
        <w:rPr/>
      </w:pPr>
      <w:r>
        <w:rPr/>
        <w:t>Особенно меня добило два момента. Во-первых, когда Семанов откровенно пишет, что подробности детства и юности Махно толком не известны. Однако это не помешало ему  опустить (другого слова не подобрать) «взрослых» анархистов, которые «использовали наглым образом маленьких несмышленых детей», засадили их в тюрьму, а сами слиняли за границу. При этом автор толком не знает даже: за что именно посадили Махно. Во-вторых, когда Семанов вдается в философские размышления по поводу жизни Бакунина и Кропоткина. Бакунин – этакий разбойник с большой дороги, провокатор и доносчик, мерзкий тип. Кропоткин – добрый дедушка, который родился с бородой, и был с детства заперт в кабинете. Писал себе книжки, мечтал, революции боялся как огня. Впечатление, что Семанов узнал о них из брошюры для серого стандартного нумера из замятинского «МЫ».</w:t>
      </w:r>
    </w:p>
    <w:p>
      <w:pPr>
        <w:pStyle w:val="TextBody"/>
        <w:rPr/>
      </w:pPr>
      <w:r>
        <w:rPr/>
        <w:tab/>
        <w:t>Короче, книжка представляет из себя полную лажу, и даже в качестве туалетной бумаги она не   го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rPr>
          <w:b/>
        </w:rPr>
        <w:t>АНАРХО-РЕЦЕНЗИИ</w:t>
      </w:r>
    </w:p>
    <w:p>
      <w:pPr>
        <w:pStyle w:val="TextBody"/>
        <w:rPr/>
      </w:pPr>
      <w:r>
        <w:rPr/>
        <w:t>дится, так как дороговата. Если исходить из пятикольной системы оценки, то книга заслужила одиннадцать колов за дерьмовость и плюс один кол в задницу автора, хотя это моя личная оценка – можно и два кола… Плевательница в комплект не прилагается.</w:t>
      </w:r>
    </w:p>
    <w:p>
      <w:pPr>
        <w:pStyle w:val="TextBody"/>
        <w:rPr/>
      </w:pPr>
      <w:r>
        <w:rPr/>
      </w:r>
    </w:p>
    <w:p>
      <w:pPr>
        <w:pStyle w:val="Normal"/>
        <w:ind w:firstLine="426"/>
        <w:jc w:val="right"/>
        <w:rPr>
          <w:b/>
          <w:b/>
          <w:sz w:val="24"/>
          <w:lang w:val="en-US"/>
        </w:rPr>
      </w:pPr>
      <w:r>
        <w:rPr>
          <w:b/>
          <w:sz w:val="24"/>
        </w:rPr>
        <w:t>Макс Платонов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Еще одно «произведение» в жанре «злободневное мифотворчество»… О. Аксютина  Панк-вирус в России. М., «Леан», 1999.</w:t>
      </w:r>
    </w:p>
    <w:p>
      <w:pPr>
        <w:pStyle w:val="Normal"/>
        <w:jc w:val="both"/>
        <w:rPr/>
      </w:pPr>
      <w:r>
        <w:rPr/>
        <w:t>Сборник  интервью  с музыкантами  играющими (игравшими) панк-рок, хард-кор и другие смежные стили. Как заявляет автор, «книга не претендует на энциклопедичность», т.к. в данном издании представлены не все панк- и околопанковские группы России и бывшего СССР (нет Ника Рок-н-ролла, «Ва-банка», «Лисичкиного хлеба», «Элизиума»</w:t>
      </w:r>
      <w:r>
        <w:rPr>
          <w:lang w:val="en-US"/>
        </w:rPr>
        <w:t>,</w:t>
      </w:r>
      <w:r>
        <w:rPr/>
        <w:t xml:space="preserve"> представителей панк-движения из Казани, Екатеринбурга, Владивостока, Гродно, Краснодара). Зато есть интервью с «АУ» (взятое ещё при жизни Свина), эстонской группой </w:t>
      </w:r>
      <w:r>
        <w:rPr>
          <w:lang w:val="en-US"/>
        </w:rPr>
        <w:t>JMKE, “Пургеном”, “Наивом”, Сидом Спириным, “Королем и шутом”, “Азъ”, “Маррадерами”  и другими  бандами, а также  с двумя “продюссерами” – С.Ельчаниновой и В. Гаккелем. Хорошо представлена московская и питерская панк-сцены. Что касается сибирского</w:t>
      </w:r>
      <w:r>
        <w:rPr/>
        <w:t xml:space="preserve"> панка, то 4 интервью – с Летовым, Манагером, Андрюшкиным из «Кооператива Ништяк» и Черным Лукичём, дают более-менее полное представление о его современном состоянии.</w:t>
      </w:r>
    </w:p>
    <w:p>
      <w:pPr>
        <w:pStyle w:val="Normal"/>
        <w:jc w:val="both"/>
        <w:rPr/>
      </w:pPr>
      <w:r>
        <w:rPr/>
        <w:t>Главное огорчение – то, что почти все музыканты на вопрос об отношении к анархии отвечают примерно одно и то же - «это утопия», «это хаос», «это –образ из песни», «это не актуально», «это политика, а мы ей не занимаемся» (при этом у многих есть песни про анархию и почти все любят анархистскую атрибутику). Представьте на их месте композитора, пишущего духовную музыку, отвечающего на вопрос о вере: «Верующий ли я человек? Да вы что! Это же не современно! Я –материалист…»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Тов. Н.З.</w:t>
      </w:r>
    </w:p>
    <w:p>
      <w:pPr>
        <w:pStyle w:val="Normal"/>
        <w:ind w:firstLine="426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426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993" w:right="707" w:gutter="0" w:header="0" w:top="567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Ждем ваших писем: </w:t>
      </w:r>
    </w:p>
    <w:p>
      <w:pPr>
        <w:pStyle w:val="2"/>
        <w:rPr/>
      </w:pPr>
      <w:r>
        <w:rPr>
          <w:sz w:val="22"/>
        </w:rPr>
        <w:t xml:space="preserve">Адрес редакции в </w:t>
      </w:r>
      <w:r>
        <w:rPr>
          <w:sz w:val="22"/>
          <w:lang w:val="en-US"/>
        </w:rPr>
        <w:t>I-net’</w:t>
      </w:r>
      <w:r>
        <w:rPr>
          <w:sz w:val="22"/>
        </w:rPr>
        <w:t>е:</w:t>
      </w:r>
    </w:p>
    <w:p>
      <w:pPr>
        <w:pStyle w:val="2"/>
        <w:rPr>
          <w:sz w:val="22"/>
          <w:lang w:val="en-US"/>
        </w:rPr>
      </w:pPr>
      <w:hyperlink r:id="rId4">
        <w:r>
          <w:rPr>
            <w:rStyle w:val="InternetLink"/>
            <w:u w:val="none"/>
          </w:rPr>
          <w:t>witamin_w38@rbcmail.ru</w:t>
        </w:r>
      </w:hyperlink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  <w:t xml:space="preserve">web –сайт (пока еще в стадии разработки) </w:t>
      </w:r>
    </w:p>
    <w:p>
      <w:pPr>
        <w:pStyle w:val="2"/>
        <w:rPr>
          <w:sz w:val="22"/>
        </w:rPr>
      </w:pPr>
      <w:r>
        <w:rPr>
          <w:sz w:val="22"/>
          <w:lang w:val="en-US"/>
        </w:rPr>
        <w:t>http://www.anarch-pazif02.narod.ru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continuous"/>
      <w:pgSz w:w="11906" w:h="16838"/>
      <w:pgMar w:left="993" w:right="707" w:gutter="0" w:header="0" w:top="567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witamin_w38@rbc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9:38:00Z</dcterms:created>
  <dc:creator>1</dc:creator>
  <dc:description/>
  <dc:language>en-US</dc:language>
  <cp:lastModifiedBy>1</cp:lastModifiedBy>
  <cp:lastPrinted>2003-03-27T07:36:00Z</cp:lastPrinted>
  <dcterms:modified xsi:type="dcterms:W3CDTF">2004-01-07T09:38:00Z</dcterms:modified>
  <cp:revision>2</cp:revision>
  <dc:subject/>
  <dc:title>D</dc:title>
</cp:coreProperties>
</file>