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0555</wp:posOffset>
            </wp:positionH>
            <wp:positionV relativeFrom="paragraph">
              <wp:posOffset>-357505</wp:posOffset>
            </wp:positionV>
            <wp:extent cx="7595235" cy="50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место эпиграфа – анекдот.</w:t>
      </w:r>
    </w:p>
    <w:p>
      <w:pPr>
        <w:pStyle w:val="Normal"/>
        <w:jc w:val="right"/>
        <w:rPr/>
      </w:pPr>
      <w:r>
        <w:rPr/>
        <w:t xml:space="preserve">Едут по прерии два ковбоя. Один другого спрашивает: 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Майк, скажи, а что такое круговорот веществ в природе?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Видишь ли, Джо: вот мы сейчас  едем по прерии. Представь, что</w:t>
      </w:r>
    </w:p>
    <w:p>
      <w:pPr>
        <w:pStyle w:val="Normal"/>
        <w:jc w:val="right"/>
        <w:rPr/>
      </w:pPr>
      <w:r>
        <w:rPr/>
        <w:t>откуда ни возьмись появились индейцы, началась перестрелка.</w:t>
      </w:r>
    </w:p>
    <w:p>
      <w:pPr>
        <w:pStyle w:val="Normal"/>
        <w:jc w:val="right"/>
        <w:rPr/>
      </w:pPr>
      <w:r>
        <w:rPr/>
        <w:t>Я ускакал, а тебя подстрелили. Твой труп будет лежать на земле,</w:t>
      </w:r>
    </w:p>
    <w:p>
      <w:pPr>
        <w:pStyle w:val="Normal"/>
        <w:jc w:val="right"/>
        <w:rPr/>
      </w:pPr>
      <w:r>
        <w:rPr/>
        <w:t xml:space="preserve">Потом он сгниет и превратится в землю. Из этой земли вырастет </w:t>
      </w:r>
    </w:p>
    <w:p>
      <w:pPr>
        <w:pStyle w:val="Normal"/>
        <w:jc w:val="right"/>
        <w:rPr/>
      </w:pPr>
      <w:r>
        <w:rPr/>
        <w:t xml:space="preserve">трава. Эту траву съест бизон. Потом этот бизон наложит </w:t>
      </w:r>
    </w:p>
    <w:p>
      <w:pPr>
        <w:pStyle w:val="Normal"/>
        <w:jc w:val="right"/>
        <w:rPr/>
      </w:pPr>
      <w:r>
        <w:rPr/>
        <w:t>во-о-от такую кучу дерьма.  А я буду проезжать мимо, увижу эту кучу</w:t>
      </w:r>
    </w:p>
    <w:p>
      <w:pPr>
        <w:pStyle w:val="Normal"/>
        <w:jc w:val="right"/>
        <w:rPr/>
      </w:pPr>
      <w:r>
        <w:rPr/>
        <w:t>и скажу: «Привет, Джо! А ты совсем не изменился!»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rPr/>
      </w:pPr>
      <w:r>
        <w:rPr/>
        <w:t>День сур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-15 сентября 2001 года состоялся рок-фестиваль, названный организаторами фестивалем некоммерческой музыки, и проводился он теперь не в центре города, как раньше, а на аэродроме Девау.</w:t>
      </w:r>
    </w:p>
    <w:p>
      <w:pPr>
        <w:pStyle w:val="Normal"/>
        <w:jc w:val="both"/>
        <w:rPr/>
      </w:pPr>
      <w:r>
        <w:rPr/>
        <w:tab/>
        <w:t>Первый день. Шел дождь; из выступавших запомнился только «Перекресток»; прочие группы играли музыку в стиле «Металлики», причем многие композиции исполнялись с текстом оригинала. Например</w:t>
      </w:r>
      <w:r>
        <w:rPr>
          <w:lang w:val="en-US"/>
        </w:rPr>
        <w:t xml:space="preserve">, «Enter of Sandman». </w:t>
      </w:r>
      <w:r>
        <w:rPr/>
        <w:t>Многие группы ведущий представлял как «Багратионовская Металлика»,  или «Металлика из Светлого».</w:t>
      </w:r>
    </w:p>
    <w:p>
      <w:pPr>
        <w:pStyle w:val="Normal"/>
        <w:jc w:val="both"/>
        <w:rPr/>
      </w:pPr>
      <w:r>
        <w:rPr/>
        <w:tab/>
        <w:t xml:space="preserve">Интересным зрелищем стало байк-шоу. Собственно,  оно стало интересно не столько само по себе, сколько благодаря пошловатым комментариям ведущего. Суть соревнования была такова: девушка садится на заднее сиденье байка, байкер трогается с места и проезжает на своем байке на минимальной скорости  под тросом, натянутом между двумя шестами; к этому тросу посредством длинного шнура привязана   сосиска; девушка должна встать  на сиденье и, не трогая сосиски руками, схватить ее зубами.  Комментарии ведущего, как можно догадаться,  были преимущественно на околоэротическую тему, - благодаря сходству сосиски с известным мужским органом. Девкам долгое время не удавалось схватить этот орган,  на что ведущий реагировал в стиле «Видимо, не тот размер...»,  а когда одна из участниц попыталась помочь себе руками, заметил, что «Руки хороши в другом месте.» Все это сопровождалось бурными восторгами публики. Наконец, после шестой или седьмой попытки одна из участниц наконец-то цапнула  зубами несчастное кулинарное изделие, после чего была препровождена на сцену, где ей торжественно объявили, что она принята в ряды байкерского клуба «Вест-Моторс». А после был мужской конкурс - кто быстрее выпьет кружку пива. Это уже не так интересно, так что писать об этом не буду. Впрочем, и программа с сосиской какая-то скомканная - я как-то видел на </w:t>
      </w:r>
      <w:r>
        <w:rPr>
          <w:lang w:val="en-US"/>
        </w:rPr>
        <w:t>TV</w:t>
      </w:r>
      <w:r>
        <w:rPr/>
        <w:t xml:space="preserve"> байк -шоу в Москве, так там сосиску  предварительно обмакнули в горчицу. А  вместо комментариев ведущего (или вперемешку с ними) отлично пошли бы «межпесенные ругательства» «Красной плесени» вроде «Возьми мою круглую радость. Видишь, какая она большая и загадочная. Оближи. Еще, еще, мать твою, как приятно... И все это чупа-чупс...»</w:t>
      </w:r>
    </w:p>
    <w:p>
      <w:pPr>
        <w:pStyle w:val="Normal"/>
        <w:jc w:val="both"/>
        <w:rPr/>
      </w:pPr>
      <w:r>
        <w:rPr/>
        <w:tab/>
        <w:t xml:space="preserve">Много скинов - больше, чем на прошлогоднем Калининград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ock</w:t>
      </w:r>
      <w:r>
        <w:rPr/>
        <w:t>. Несколько потасовок - скинам нужно выпустить накопившийся в организме патриотизм, а эффективно они могут его проявить, только разбив кому-нибудь табло. Находившиеся на фестивале менты и охранники ничем отличались от скинов по  поведению (а охрана - ещё и внешним видом). На наших глазах охранники схватили зрителя, слишком близко подошедшего к сцене, и энергично избивая сапогами и дубинками, потащили к синему милицейскому фургону.</w:t>
      </w:r>
    </w:p>
    <w:p>
      <w:pPr>
        <w:pStyle w:val="Normal"/>
        <w:jc w:val="both"/>
        <w:rPr/>
      </w:pPr>
      <w:r>
        <w:rPr/>
        <w:tab/>
        <w:t>В целом зрелище напоминало платную дискотеку  в клубе сельхозтехникума в каком-нибудь провинциальном городке или доме культуры удаленного от цивилизации рай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нь второй.</w:t>
      </w:r>
    </w:p>
    <w:p>
      <w:pPr>
        <w:pStyle w:val="Normal"/>
        <w:ind w:firstLine="720"/>
        <w:jc w:val="both"/>
        <w:rPr/>
      </w:pPr>
      <w:r>
        <w:rPr/>
        <w:t>«Первертс» патриотеют: в звукоряде появились колокольные звоны, солист со сцены кричит, что мы - сильная нация. Песни - в том же стиле «Самоубийцы», «Время бежит сквозь пальцы...». Как всегда - «Скажи наркотикам «Нет!»</w:t>
      </w:r>
    </w:p>
    <w:p>
      <w:pPr>
        <w:pStyle w:val="Normal"/>
        <w:jc w:val="both"/>
        <w:rPr/>
      </w:pPr>
      <w:r>
        <w:rPr/>
        <w:t>«Никачеда» поет песню Таривердиева «Непогода» (из кинофильма про Мери Поппинс) - после долгих криков слушателей с просьбой исполнить эту песню. И еще что-то про «гони сомненья прочь без сожаленья»</w:t>
      </w:r>
    </w:p>
    <w:p>
      <w:pPr>
        <w:pStyle w:val="Normal"/>
        <w:jc w:val="both"/>
        <w:rPr/>
      </w:pPr>
      <w:r>
        <w:rPr/>
        <w:t xml:space="preserve">«Заводной апельсин» исполняет  мелодии в стиле раннего </w:t>
      </w:r>
      <w:r>
        <w:rPr>
          <w:lang w:val="en-US"/>
        </w:rPr>
        <w:t>AC</w:t>
      </w:r>
      <w:r>
        <w:rPr/>
        <w:t>\</w:t>
      </w:r>
      <w:r>
        <w:rPr>
          <w:lang w:val="en-US"/>
        </w:rPr>
        <w:t>DC</w:t>
      </w:r>
      <w:r>
        <w:rPr/>
        <w:t>, получается не очень: Свин одобрительно называет это панк-роком, хотя группа и металлерская.</w:t>
      </w:r>
    </w:p>
    <w:p>
      <w:pPr>
        <w:pStyle w:val="Normal"/>
        <w:jc w:val="both"/>
        <w:rPr/>
      </w:pPr>
      <w:r>
        <w:rPr/>
        <w:t xml:space="preserve">Гвоздь программы - «Черный кофе» - исполнил свои ставшие уже почти классикой русского хэви-металла песни: «Деревянные церкви Руси», «Светлый металл, излучающий свет...», «Рок  собрал всех под одной крышей», «Дай нам надежду сохранить нашу нежность...» и под занавес - «Черный кофе...». Закончилось шоу фейерверком. </w:t>
      </w:r>
    </w:p>
    <w:p>
      <w:pPr>
        <w:pStyle w:val="Normal"/>
        <w:ind w:firstLine="720"/>
        <w:jc w:val="both"/>
        <w:rPr/>
      </w:pPr>
      <w:r>
        <w:rPr/>
        <w:t>«Веселый автобус»: панки на заднем сидении хором пели «Мама-Анархия» Цоя  и  «Трехмоторный дельтаплан» «Автоматических удовлетворителей». Панки платили за проезд неохотно, а один даже высказал контролерше всё, что он о ней думает. Попытка высадить безбилетного пассажира ни к чему не привела - тусовка своих в обиду не дает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ерпение водителя лопнуло, когда народ охрипшими голосами затянул «Звезду по имени Солнце». «Вы, ..., заткнитесь, .., а не то вы никуда не поедете». Но  желаемого ответа не последовало.  Водитель безуспешно пытался применить силу,  пытаясь вытолкнуть из автобуса  особо беспокойных. Компромисс был достигнут: пели потише, ехали побыстре.   В знак несогласия с этим, а может быть, просто так, один из панков,  покидая автобус на остановке «Литовский вал», стырил в качестве сувенира молоток для разбивания стекла - ни водитель,  ни котролерша этого не заметили.</w:t>
      </w:r>
    </w:p>
    <w:p>
      <w:pPr>
        <w:pStyle w:val="Normal"/>
        <w:jc w:val="both"/>
        <w:rPr/>
      </w:pPr>
      <w:r>
        <w:rPr/>
        <w:t>На Площади Победы все пассажиры покинули автобус к радости водил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ошел почти год… Место действия – то же.</w:t>
      </w:r>
    </w:p>
    <w:p>
      <w:pPr>
        <w:pStyle w:val="TextBody"/>
        <w:rPr/>
      </w:pPr>
      <w:r>
        <w:rPr/>
        <w:t xml:space="preserve">24 августа 2002 г. на летном поле «Девау» состоялся очередной «фестиваль некоммерческой музыки» «Вестбалт-Фестиваль». Организаторы фестиваля – торговая марка «Доктор Дизель» и отдел мэрии  по делам молодежи. В общем,  местный аналог «Крыльев» (в смысле, на аэродроме) можно считать сформированным  Вход стоил 20 рублей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-205105</wp:posOffset>
            </wp:positionV>
            <wp:extent cx="7595235" cy="50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ачале играли что-то в стиле «регги». Потом был  «Калейдоскоп» - местный гибрид «БИ-2» и  «Танцы минус». Солист похож на Леву из «Би-2» (правда, Африка считает, что на Петкуна). Музыка же у них похожа все-таки скорее на «Би-2»</w:t>
      </w:r>
    </w:p>
    <w:p>
      <w:pPr>
        <w:pStyle w:val="Normal"/>
        <w:jc w:val="both"/>
        <w:rPr/>
      </w:pPr>
      <w:r>
        <w:rPr/>
        <w:t>«Профком». Со сцены перед их выступлением объявили, что в 1996 г. на  фестивале «Калининград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Rock</w:t>
      </w:r>
      <w:r>
        <w:rPr/>
        <w:t>” их солист прыгнул со сцены и его никто не поймал. То-то я смотрю, у них песни какие-то загадочные.Не то металл, не то хардкор. При чем здесь профсоюзы?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Akmey</w:t>
      </w:r>
      <w:r>
        <w:rPr/>
        <w:t xml:space="preserve">» – Света, похоже окончательно утвердилась в выборе имиджа и прическа у нее как у Децла, видимо, надолго. Как и репертуар – музыка </w:t>
      </w:r>
      <w:r>
        <w:rPr>
          <w:lang w:val="en-US"/>
        </w:rPr>
        <w:t>hardcore</w:t>
      </w:r>
      <w:r>
        <w:rPr/>
        <w:t>, слова неразборчиво. (запомнил только, что ее любимый напиток – пиво «Доктор Дизель» - это она в перерыве между песнями со сцены сказала)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867410</wp:posOffset>
            </wp:positionV>
            <wp:extent cx="1714500" cy="1282065"/>
            <wp:effectExtent l="0" t="0" r="0" b="0"/>
            <wp:wrapTight wrapText="bothSides">
              <wp:wrapPolygon edited="0">
                <wp:start x="-126" y="0"/>
                <wp:lineTo x="-126" y="21413"/>
                <wp:lineTo x="21598" y="21413"/>
                <wp:lineTo x="21598" y="0"/>
                <wp:lineTo x="-126" y="0"/>
              </wp:wrapPolygon>
            </wp:wrapTight>
            <wp:docPr id="3" name="westbalt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stbalt2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какое-то время “действо” разнообразили “</w:t>
      </w:r>
      <w:r>
        <w:rPr>
          <w:lang w:val="en-US"/>
        </w:rPr>
        <w:t>Boom</w:t>
      </w:r>
      <w:r>
        <w:rPr/>
        <w:t>!» – со  ставшими уже классикой  кал-градского хардкора песнями про шоу-бизнес («Пластилин») и про героин с марихуаной. Исключение – «Переворот»(«про свержение советского режима и восстановление непонятно какого»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  <w:t xml:space="preserve">Потом была какая-то электронная инструментальная фигня («так вот он какой, </w:t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metall</w:t>
      </w:r>
      <w:r>
        <w:rPr/>
        <w:t>!»), которую сменила группа «</w:t>
      </w:r>
      <w:r>
        <w:rPr>
          <w:lang w:val="en-US"/>
        </w:rPr>
        <w:t>Deformity</w:t>
      </w:r>
      <w:r>
        <w:rPr/>
        <w:t>» из Советска. Почти что местная «</w:t>
      </w:r>
      <w:r>
        <w:rPr>
          <w:lang w:val="en-US"/>
        </w:rPr>
        <w:t>Metallica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Следом были «</w:t>
      </w:r>
      <w:r>
        <w:rPr>
          <w:lang w:val="en-US"/>
        </w:rPr>
        <w:t>Perverts</w:t>
      </w:r>
      <w:r>
        <w:rPr/>
        <w:t>».  Запомнилась песня про свободу (о том, что свободу можно купить за деньги, и люди рискуют ради свободы, тратят свою жизнь на то, чтобы обрести свободу, а на самом деле – свобода это миф). И еще что-то про город, который погряз в грехах, город находится в чужих руках –  в общем, апокалиптика.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323840</wp:posOffset>
            </wp:positionV>
            <wp:extent cx="2771140" cy="1878330"/>
            <wp:effectExtent l="0" t="0" r="0" b="0"/>
            <wp:wrapTight wrapText="right">
              <wp:wrapPolygon edited="0">
                <wp:start x="-74" y="0"/>
                <wp:lineTo x="-74" y="21505"/>
                <wp:lineTo x="21596" y="21505"/>
                <wp:lineTo x="21596" y="0"/>
                <wp:lineTo x="-74" y="0"/>
              </wp:wrapPolygon>
            </wp:wrapTight>
            <wp:docPr id="4" name="fest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est-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иво было дорогое – «</w:t>
      </w:r>
      <w:r>
        <w:rPr>
          <w:lang w:val="en-US"/>
        </w:rPr>
        <w:t>Gesser</w:t>
      </w:r>
      <w:r>
        <w:rPr/>
        <w:t>» по 25 рублей за 0,5 литра и «Три медведя»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  18 рублей за то же количество. Судя по вкусовым ощущениям, пиво было разводяженное. Правда, с пивом мы разобрались быстро – отправили двух добровольцев с рюкзаком к ближайшему магазину, накупили там пива, перед пунктом пропуска (обычный разъем в бетонном ограждении) один прошел на территорию, где проводился фестиваль, другой незаметно передал  рюкзак через  это самое ограждение (благо оно было невысоким).</w:t>
      </w:r>
    </w:p>
    <w:p>
      <w:pPr>
        <w:pStyle w:val="Normal"/>
        <w:jc w:val="both"/>
        <w:rPr/>
      </w:pPr>
      <w:r>
        <w:rPr/>
        <w:tab/>
        <w:t>Да! Чуть не забыл – на сцене был еще пивной конкурс (в смысле, кто больше выпьет). Ведущие зачем-то вывели на сцену четыре пары (мальчики – направо, девочки – налево). Для чего была придумана эта половая сегрегация – непонятно… Детский сад! Правда, участники конкурса, кажется, остались довольны…</w:t>
      </w:r>
    </w:p>
    <w:p>
      <w:pPr>
        <w:pStyle w:val="Normal"/>
        <w:jc w:val="both"/>
        <w:rPr/>
      </w:pPr>
      <w:r>
        <w:rPr/>
        <w:tab/>
        <w:t>Потом в толпе появился человек с камерой. «На кого работаешь?» - спросил я его. «На него, на Доктора» (Дизеля).  И тут он начал читать проповедь о том, что «Доктор Дизель» - самое лучшее пиво, всё остальное – не пиво… Ему бы для «Свидетелей Иеговы» людей вербовать. Еле отбились.</w:t>
      </w:r>
    </w:p>
    <w:p>
      <w:pPr>
        <w:pStyle w:val="Normal"/>
        <w:jc w:val="both"/>
        <w:rPr/>
      </w:pPr>
      <w:r>
        <w:rPr/>
        <w:tab/>
        <w:t>Автобус. Публика в этом году другая… Сонная какая-то. Хотя лица вроде те же, а ни одного панка не видно. Контролёр – злой как волк. Поскольку платить никто не хочет, то он вымещает свою злость на тех кто уступает ему в весовой категории. (те кто сильнее, могут сдачи дать).</w:t>
      </w:r>
    </w:p>
    <w:p>
      <w:pPr>
        <w:pStyle w:val="Normal"/>
        <w:jc w:val="both"/>
        <w:rPr/>
      </w:pPr>
      <w:r>
        <w:rPr/>
        <w:tab/>
        <w:t>Доехав до площади, народ разбредается по домам. Праздник закончился.</w:t>
      </w:r>
    </w:p>
    <w:p>
      <w:pPr>
        <w:pStyle w:val="Normal"/>
        <w:ind w:firstLine="426"/>
        <w:jc w:val="right"/>
        <w:rPr/>
      </w:pPr>
      <w:r>
        <w:rPr/>
        <w:t>В итоге самым запоминающимся действом оказался «веселый автобус» - да и то в прошлом году. Вывод  - самое лучшее творчество - это спонтанное творчество масс. Лучше шоу - это шоу, которое ты сам организовал и в котором сам участвуешь!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283845</wp:posOffset>
            </wp:positionV>
            <wp:extent cx="3108960" cy="3474720"/>
            <wp:effectExtent l="0" t="0" r="0" b="0"/>
            <wp:wrapTopAndBottom/>
            <wp:docPr id="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continuous"/>
          <w:pgSz w:w="11906" w:h="16838"/>
          <w:pgMar w:left="993" w:right="707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93" w:right="707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, по крайней мере, эту песню никогда раньше не слыша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сортимент изумлял разнообразием! Непонятно, правда, почему не было разливного «Доктора Дизеля»,  владельцы которого выступили в роли организато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7:00Z</dcterms:created>
  <dc:creator>1</dc:creator>
  <dc:description/>
  <dc:language>en-US</dc:language>
  <cp:lastModifiedBy>1</cp:lastModifiedBy>
  <cp:lastPrinted>2003-04-14T23:47:00Z</cp:lastPrinted>
  <dcterms:modified xsi:type="dcterms:W3CDTF">2004-01-07T09:37:00Z</dcterms:modified>
  <cp:revision>2</cp:revision>
  <dc:subject/>
  <dc:title>D</dc:title>
</cp:coreProperties>
</file>