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61670</wp:posOffset>
            </wp:positionV>
            <wp:extent cx="7480300" cy="10605770"/>
            <wp:effectExtent l="0" t="0" r="0" b="0"/>
            <wp:wrapSquare wrapText="bothSides"/>
            <wp:docPr id="1" name="waap3_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ap3_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1060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6325</wp:posOffset>
            </wp:positionH>
            <wp:positionV relativeFrom="paragraph">
              <wp:posOffset>-720090</wp:posOffset>
            </wp:positionV>
            <wp:extent cx="7620635" cy="4914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84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486pt;width:306pt;height:25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1064999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3425</wp:posOffset>
                </wp:positionH>
                <wp:positionV relativeFrom="paragraph">
                  <wp:posOffset>-47625</wp:posOffset>
                </wp:positionV>
                <wp:extent cx="6915150" cy="742950"/>
                <wp:effectExtent l="76200" t="76200" r="0" b="0"/>
                <wp:wrapSquare wrapText="bothSides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firstLine="206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т барин, прислонясь к стенке, потирает щеку и думает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211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Однако выявление национального лица сопряжено с ощущениями не вполне сладостными! Но — пусть! Хотя Некрасов и плохой поэт, все же он верно сказал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Даром ничто не дается, — судьб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Жертв  искупительных просит...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64.5pt;mso-wrap-distance-left:9.05pt;mso-wrap-distance-right:9.05pt;mso-wrap-distance-top:0pt;mso-wrap-distance-bottom:0pt;margin-top:-9.75pt;mso-position-vertical-relative:text;margin-left:-63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1"/>
                        <w:shd w:fill="FFFFFF" w:val="clear"/>
                        <w:ind w:firstLine="206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тоит барин, прислонясь к стенке, потирает щеку и думает:</w:t>
                      </w:r>
                    </w:p>
                    <w:p>
                      <w:pPr>
                        <w:pStyle w:val="Normal1"/>
                        <w:shd w:fill="FFFFFF" w:val="clear"/>
                        <w:ind w:firstLine="211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Однако выявление национального лица сопряжено с ощущениями не вполне сладостными! Но — пусть! Хотя Некрасов и плохой поэт, все же он верно сказал: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Даром ничто не дается, — судьба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Жертв  искупительных просит...»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9625</wp:posOffset>
                </wp:positionH>
                <wp:positionV relativeFrom="paragraph">
                  <wp:posOffset>981075</wp:posOffset>
                </wp:positionV>
                <wp:extent cx="6915150" cy="742950"/>
                <wp:effectExtent l="0" t="76200" r="76200" b="0"/>
                <wp:wrapSquare wrapText="bothSides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firstLine="206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друг идет кавказец, человек — как это доказано всеми анекдотами — некультурный и пылкий, идет и орет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Мицхалэс саклэс мингрулэ-э... Барин — на  него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211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Нет, — говорит, — позвольте! Ежели вы грузин, то вы — тем самым — русский и должны любить не саклю мингрельца, но то, что вам прикажут, а кутузку — даже без приказания..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ставил грузин барина в горизонтальном положении и пошел пить кахетинское, а барин лежит и соображае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64.5pt;mso-wrap-distance-left:9.05pt;mso-wrap-distance-right:9.05pt;mso-wrap-distance-top:0pt;mso-wrap-distance-bottom:0pt;margin-top:71.25pt;mso-position-vertical-relative:text;margin-left:-63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1"/>
                        <w:shd w:fill="FFFFFF" w:val="clear"/>
                        <w:ind w:firstLine="206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друг идет кавказец, человек — как это доказано всеми анекдотами — некультурный и пылкий, идет и орет: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Мицхалэс саклэс мингрулэ-э... Барин — на  него:</w:t>
                      </w:r>
                    </w:p>
                    <w:p>
                      <w:pPr>
                        <w:pStyle w:val="Normal1"/>
                        <w:shd w:fill="FFFFFF" w:val="clear"/>
                        <w:ind w:firstLine="211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Нет, — говорит, — позвольте! Ежели вы грузин, то вы — тем самым — русский и должны любить не саклю мингрельца, но то, что вам прикажут, а кутузку — даже без приказания...</w:t>
                      </w:r>
                    </w:p>
                    <w:p>
                      <w:pPr>
                        <w:pStyle w:val="Normal1"/>
                        <w:shd w:fill="FFFFFF" w:val="clear"/>
                        <w:ind w:firstLine="216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Оставил грузин барина в горизонтальном положении и пошел пить кахетинское, а барин лежит и соображае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1895475</wp:posOffset>
                </wp:positionV>
                <wp:extent cx="6800850" cy="1543050"/>
                <wp:effectExtent l="76200" t="7620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firstLine="221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Од-днако же? Там еще татары, армяне, башкиры, киргизы, мордва, литовцы — господи, сколько! И это —  не все... Да потом еще свои, славяне...»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211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 тут как раз идет украинец и, конечно, поет кра</w:t>
                              <w:softHyphen/>
                              <w:t>мольно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обре  було нашим батькам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Вкраини жити..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206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Нет, — сказал барин, поднимаясь на ноги, — вы уж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будьте любезны отныне употреблять еры, ибо, не употребляя оных, вы нарушаете цельность империи..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го он ему говорил разное, а тот все слушал, ибо —как неопровержимо доказывается всеми сборниками малороссийских анекдотов — украинцы народ медлительный и любят дело делать  не торопясь,  а барин был человек весьма прилипчивый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27.5pt;mso-wrap-distance-left:9.05pt;mso-wrap-distance-right:9.05pt;mso-wrap-distance-top:0pt;mso-wrap-distance-bottom:0pt;margin-top:143.25pt;mso-position-vertical-relative:text;margin-left:-54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1"/>
                        <w:shd w:fill="FFFFFF" w:val="clear"/>
                        <w:ind w:firstLine="221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Од-днако же? Там еще татары, армяне, башкиры, киргизы, мордва, литовцы — господи, сколько! И это —  не все... Да потом еще свои, славяне...»</w:t>
                      </w:r>
                    </w:p>
                    <w:p>
                      <w:pPr>
                        <w:pStyle w:val="Normal1"/>
                        <w:shd w:fill="FFFFFF" w:val="clear"/>
                        <w:ind w:firstLine="211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 тут как раз идет украинец и, конечно, поет кра</w:t>
                        <w:softHyphen/>
                        <w:t>мольно: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Добре  було нашим батькам 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Вкраини жити...</w:t>
                      </w:r>
                    </w:p>
                    <w:p>
                      <w:pPr>
                        <w:pStyle w:val="Normal1"/>
                        <w:shd w:fill="FFFFFF" w:val="clear"/>
                        <w:ind w:firstLine="206"/>
                        <w:jc w:val="both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color w:val="000000"/>
                        </w:rPr>
                        <w:t xml:space="preserve"> Нет, — сказал барин, поднимаясь на ноги, — вы уж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>будьте любезны отныне употреблять еры, ибо, не употребляя оных, вы нарушаете цельность империи...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лго он ему говорил разное, а тот все слушал, ибо —как неопровержимо доказывается всеми сборниками малороссийских анекдотов — украинцы народ медлительный и любят дело делать  не торопясь,  а барин был человек весьма прилипчивый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125</wp:posOffset>
                </wp:positionH>
                <wp:positionV relativeFrom="paragraph">
                  <wp:posOffset>3609975</wp:posOffset>
                </wp:positionV>
                <wp:extent cx="3028950" cy="1200150"/>
                <wp:effectExtent l="76200" t="7620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Подняли барина сердобольные люди, спрашивают-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Где живете?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В Великой России..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у, они его, конечно, в участок повезли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30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зут, а он, ощупывая лицо, не без гордости, хотя и с болью, чувствует, что оно значительно уширилось, и ду</w:t>
                              <w:softHyphen/>
                              <w:t>мает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Кажется, приобрел...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278.25pt;mso-position-vertical-relative:text;margin-left:-54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...Подняли барина сердобольные люди, спрашивают-</w:t>
                      </w:r>
                    </w:p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Где живете?</w:t>
                      </w:r>
                    </w:p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В Великой России...</w:t>
                      </w:r>
                    </w:p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у, они его, конечно, в участок повезли.</w:t>
                      </w:r>
                    </w:p>
                    <w:p>
                      <w:pPr>
                        <w:pStyle w:val="Normal1"/>
                        <w:shd w:fill="FFFFFF" w:val="clear"/>
                        <w:ind w:firstLine="307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езут, а он, ощупывая лицо, не без гордости, хотя и с болью, чувствует, что оно значительно уширилось, и ду</w:t>
                        <w:softHyphen/>
                        <w:t>мает:</w:t>
                      </w:r>
                    </w:p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Кажется, приобрел...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3609975</wp:posOffset>
                </wp:positionV>
                <wp:extent cx="3371850" cy="971550"/>
                <wp:effectExtent l="0" t="76200" r="7620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firstLine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едставили его фон-Юденфрессеру, а тот, будучи ко своим гуманен, послал за полицейским врачом, и, когда пришел врач, стали они изумленно шептаться между собою, да всё фыркают, несоответственно событию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302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Первый случай за всю практику, — шепчет врач. — Не знаю, как и понять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82.5pt;mso-wrap-distance-left:9.05pt;mso-wrap-distance-right:9.05pt;mso-wrap-distance-top:0pt;mso-wrap-distance-bottom:0pt;margin-top:278.25pt;mso-position-vertical-relative:text;margin-left:206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1"/>
                        <w:shd w:fill="FFFFFF" w:val="clear"/>
                        <w:ind w:firstLine="317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редставили его фон-Юденфрессеру, а тот, будучи ко своим гуманен, послал за полицейским врачом, и, когда пришел врач, стали они изумленно шептаться между собою, да всё фыркают, несоответственно событию.</w:t>
                      </w:r>
                    </w:p>
                    <w:p>
                      <w:pPr>
                        <w:pStyle w:val="Normal1"/>
                        <w:shd w:fill="FFFFFF" w:val="clear"/>
                        <w:ind w:firstLine="302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Первый случай за всю практику, — шепчет врач. — Не знаю, как и понять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4981575</wp:posOffset>
                </wp:positionV>
                <wp:extent cx="6457950" cy="1085850"/>
                <wp:effectExtent l="0" t="76200" r="7620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Что б это значило?» — думает барин, и спросил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Ну, как?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298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Старое — все стерлось, — ответил фон-Юденфрессер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А вообще, лицо — изменилось?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Несомненно, только, знаете... Доктор же утешительно говорит: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firstLine="312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Теперь у вас, милостивый государь, такое лицо, что хоть брюки на него надеть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ким оно и осталось на всю жизнь. Морали тут н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1.5pt;mso-wrap-distance-left:9.05pt;mso-wrap-distance-right:9.05pt;mso-wrap-distance-top:0pt;mso-wrap-distance-bottom:0pt;margin-top:386.25pt;mso-position-vertical-relative:text;margin-left:-45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Что б это значило?» — думает барин, и спросил: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Ну, как?</w:t>
                      </w:r>
                    </w:p>
                    <w:p>
                      <w:pPr>
                        <w:pStyle w:val="Normal1"/>
                        <w:shd w:fill="FFFFFF" w:val="clear"/>
                        <w:ind w:firstLine="298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Старое — все стерлось, — ответил фон-Юденфрессер.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А вообще, лицо — изменилось?</w:t>
                      </w:r>
                    </w:p>
                    <w:p>
                      <w:pPr>
                        <w:pStyle w:val="Normal1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Несомненно, только, знаете... Доктор же утешительно говорит:</w:t>
                      </w:r>
                    </w:p>
                    <w:p>
                      <w:pPr>
                        <w:pStyle w:val="Normal1"/>
                        <w:shd w:fill="FFFFFF" w:val="clear"/>
                        <w:ind w:firstLine="312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— </w:t>
                      </w:r>
                      <w:r>
                        <w:rPr>
                          <w:color w:val="000000"/>
                        </w:rPr>
                        <w:t>Теперь у вас, милостивый государь, такое лицо, что хоть брюки на него надеть..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Таким оно и осталось на всю жизнь. Морали тут не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7625</wp:posOffset>
                </wp:positionH>
                <wp:positionV relativeFrom="paragraph">
                  <wp:posOffset>8201025</wp:posOffset>
                </wp:positionV>
                <wp:extent cx="2406015" cy="9715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color w:val="000000"/>
                                <w:spacing w:val="-2"/>
                                <w:sz w:val="32"/>
                              </w:rPr>
                              <w:t>Максим Горький. Русские сказки. 1912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45pt;height:76.5pt;mso-wrap-distance-left:9.05pt;mso-wrap-distance-right:9.05pt;mso-wrap-distance-top:0pt;mso-wrap-distance-bottom:0pt;margin-top:645.7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" w:hAnsi="Century" w:cs="Century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" w:ascii="Century" w:hAnsi="Century"/>
                          <w:b/>
                          <w:color w:val="000000"/>
                          <w:spacing w:val="-2"/>
                          <w:sz w:val="32"/>
                        </w:rPr>
                        <w:t>Максим Горький. Русские сказки. 1912 г.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" w:ascii="Century" w:hAnsi="Century"/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34:00Z</dcterms:created>
  <dc:creator>SWINDLE</dc:creator>
  <dc:description/>
  <dc:language>en-US</dc:language>
  <cp:lastModifiedBy>1</cp:lastModifiedBy>
  <cp:lastPrinted>2003-03-23T09:24:00Z</cp:lastPrinted>
  <dcterms:modified xsi:type="dcterms:W3CDTF">2004-01-07T09:34:00Z</dcterms:modified>
  <cp:revision>2</cp:revision>
  <dc:subject/>
  <dc:title/>
</cp:coreProperties>
</file>