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20090</wp:posOffset>
            </wp:positionV>
            <wp:extent cx="7429500" cy="10772140"/>
            <wp:effectExtent l="0" t="0" r="0" b="0"/>
            <wp:wrapSquare wrapText="bothSides"/>
            <wp:docPr id="1" name="waap2_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ap2_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77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716280</wp:posOffset>
            </wp:positionV>
            <wp:extent cx="7591425" cy="4876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0075</wp:posOffset>
                </wp:positionH>
                <wp:positionV relativeFrom="paragraph">
                  <wp:posOffset>-257175</wp:posOffset>
                </wp:positionV>
                <wp:extent cx="6348095" cy="1661795"/>
                <wp:effectExtent l="0" t="0" r="109855" b="109855"/>
                <wp:wrapSquare wrapText="bothSides"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7716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ылся я как-то в своем шкафу – хлам разгребал. Наткнулся на кипу старых газет. «Калининградская правда», «Российская газета». 1996, 1997, 1998 годы. Развернул газету. Ага, «Российская газета», 1997 год. 27 марта. Страница 5. Конкурс «РГ»: Идея для России. Как же – как же, помню. Из номера в номер публиковали байки: и про «особый путь…», и про то, что «нужно запретить вырубку елок для украшения новогодних праздников…», - каких только рецептов не предлагали тогда для построения светлого капиталистического будущего.. И здесь- то же: «Русский – имя нарицательное..»: «…прежде всего в идее должен присутствовать мотив объединения власти с народом..»; «Держава  роднее федерации…».. Сколько раз СМИ вдалбливали идею о необходимости «национального лица…»? Интересная тема для исследования. Правда, сейчас на такие темы не столько в газетах пишут, сколько в учебниках и научной литературе… О чем это я?  Хватит, не буду демагогию разводить- вот, лучше сказочку почитайте - из  классической литературы. Как раз в тему – про «национальное лицо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508.5pt;height:139.5pt;mso-wrap-distance-left:9.05pt;mso-wrap-distance-right:9.05pt;mso-wrap-distance-top:0pt;mso-wrap-distance-bottom:0pt;margin-top:-20.25pt;mso-position-vertical-relative:text;margin-left:-4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ылся я как-то в своем шкафу – хлам разгребал. Наткнулся на кипу старых газет. «Калининградская правда», «Российская газета». 1996, 1997, 1998 годы. Развернул газету. Ага, «Российская газета», 1997 год. 27 марта. Страница 5. Конкурс «РГ»: Идея для России. Как же – как же, помню. Из номера в номер публиковали байки: и про «особый путь…», и про то, что «нужно запретить вырубку елок для украшения новогодних праздников…», - каких только рецептов не предлагали тогда для построения светлого капиталистического будущего.. И здесь- то же: «Русский – имя нарицательное..»: «…прежде всего в идее должен присутствовать мотив объединения власти с народом..»; «Держава  роднее федерации…».. Сколько раз СМИ вдалбливали идею о необходимости «национального лица…»? Интересная тема для исследования. Правда, сейчас на такие темы не столько в газетах пишут, сколько в учебниках и научной литературе… О чем это я?  Хватит, не буду демагогию разводить- вот, лучше сказочку почитайте - из  классической литературы. Как раз в тему – про «национальное лицо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125</wp:posOffset>
                </wp:positionH>
                <wp:positionV relativeFrom="paragraph">
                  <wp:posOffset>1666875</wp:posOffset>
                </wp:positionV>
                <wp:extent cx="6686550" cy="400050"/>
                <wp:effectExtent l="76200" t="7620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firstLine="178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 то — жил-был один барин, прожил он с лишком пол</w:t>
                              <w:softHyphen/>
                              <w:t>жизни и вдруг почувствовал, что чего-то ему не хватает — очень встревожил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37.5pt;mso-wrap-distance-left:9.05pt;mso-wrap-distance-right:9.05pt;mso-wrap-distance-top:0pt;mso-wrap-distance-bottom:0pt;margin-top:125.25pt;mso-position-vertical-relative:text;margin-left:-54.75pt;mso-position-horizontal-relative:text">
                <v:shadow on="t" color="#808080" offset="-6pt,-6pt"/>
                <v:textbox>
                  <w:txbxContent>
                    <w:p>
                      <w:pPr>
                        <w:pStyle w:val="Normal1"/>
                        <w:shd w:fill="FFFFFF" w:val="clear"/>
                        <w:ind w:firstLine="178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 то — жил-был один барин, прожил он с лишком пол</w:t>
                        <w:softHyphen/>
                        <w:t>жизни и вдруг почувствовал, что чего-то ему не хватает — очень встревожил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2238375</wp:posOffset>
                </wp:positionV>
                <wp:extent cx="6686550" cy="514350"/>
                <wp:effectExtent l="0" t="76200" r="7620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Щупает себя — будто все цело и на месте, а живот даже в излишке; посмотрит в зеркало — нос, глаза, уши я все прочее, что полагается иметь серьезному человеку, — есть; пересчитает пальцы на руках — десять, на ногах — гоже десять, а все-таки чего-то нет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46.5pt;mso-wrap-distance-left:9.05pt;mso-wrap-distance-right:9.05pt;mso-wrap-distance-top:0pt;mso-wrap-distance-bottom:0pt;margin-top:170.25pt;mso-position-vertical-relative:text;margin-left:-54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Щупает себя — будто все цело и на месте, а живот даже в излишке; посмотрит в зеркало — нос, глаза, уши я все прочее, что полагается иметь серьезному человеку, — есть; пересчитает пальцы на руках — десять, на ногах — гоже десять, а все-таки чего-то нет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125</wp:posOffset>
                </wp:positionH>
                <wp:positionV relativeFrom="paragraph">
                  <wp:posOffset>2924175</wp:posOffset>
                </wp:positionV>
                <wp:extent cx="3028950" cy="1428750"/>
                <wp:effectExtent l="76200" t="7620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08"/>
                                <w:tab w:val="left" w:pos="4757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Что за оказия?</w:t>
                              <w:br/>
                              <w:t>Спрашивает супругу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А как ты думаешь, Митродора, у меня все в порядке. Она уверенно говорит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Все!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08"/>
                                <w:tab w:val="left" w:pos="5064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А мне иногда кажется..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к женщина религиозная, она советует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Если кажется — прочитай мысленно «Да  воскреснет бог и расточатся врази его»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18.5pt;mso-wrap-distance-left:9.05pt;mso-wrap-distance-right:9.05pt;mso-wrap-distance-top:0pt;mso-wrap-distance-bottom:0pt;margin-top:224.25pt;mso-position-vertical-relative:text;margin-left:-54.75pt;mso-position-horizontal-relative:text">
                <v:shadow on="t" color="#808080" offset="-6pt,-6pt"/>
                <v:textbox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08"/>
                          <w:tab w:val="left" w:pos="4757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Что за оказия?</w:t>
                        <w:br/>
                        <w:t>Спрашивает супругу:</w:t>
                      </w:r>
                    </w:p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А как ты думаешь, Митродора, у меня все в порядке. Она уверенно говорит:</w:t>
                      </w:r>
                    </w:p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Все!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08"/>
                          <w:tab w:val="left" w:pos="5064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А мне иногда кажется...</w:t>
                      </w:r>
                    </w:p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ак женщина религиозная, она советует:</w:t>
                      </w:r>
                    </w:p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>- Если кажется — прочитай мысленно «Да  воскреснет бог и расточатся врази его»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2924175</wp:posOffset>
                </wp:positionV>
                <wp:extent cx="3486150" cy="1771650"/>
                <wp:effectExtent l="0" t="76200" r="7620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firstLine="17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рузей исподволь пытает о том же, друзья отвечают Членораздельно, а смотрят — подозрительно, как бы предполагая в нем нечто вполне достойное строгого осуждения.</w:t>
                              <w:tab/>
                              <w:t xml:space="preserve"> </w:t>
                              <w:br/>
                              <w:t>«Что такое?» — думает барин в унынии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Стал вспоминать прошлое — как будто все в порядке: и социалистом был, и молодежь возмущал, а потом ото всего  отрекся и давно уже собственные посевы своими же ногами усердно топчет. Вообще — жил как все, сообразно настроению времени и внушениям его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умал-думал и вдруг — нашел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Господи! Да у меня же национального лица нет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45.5pt;mso-wrap-distance-left:9.05pt;mso-wrap-distance-right:9.05pt;mso-wrap-distance-top:0pt;mso-wrap-distance-bottom:0pt;margin-top:224.25pt;mso-position-vertical-relative:text;margin-left:197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1"/>
                        <w:shd w:fill="FFFFFF" w:val="clear"/>
                        <w:ind w:firstLine="178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Друзей исподволь пытает о том же, друзья отвечают Членораздельно, а смотрят — подозрительно, как бы предполагая в нем нечто вполне достойное строгого осуждения.</w:t>
                        <w:tab/>
                        <w:t xml:space="preserve"> </w:t>
                        <w:br/>
                        <w:t>«Что такое?» — думает барин в унынии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Стал вспоминать прошлое — как будто все в порядке: и социалистом был, и молодежь возмущал, а потом ото всего  отрекся и давно уже собственные посевы своими же ногами усердно топчет. Вообще — жил как все, сообразно настроению времени и внушениям его.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умал-думал и вдруг — нашел: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Господи! Да у меня же национального лица нет!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9125</wp:posOffset>
                </wp:positionH>
                <wp:positionV relativeFrom="paragraph">
                  <wp:posOffset>4981575</wp:posOffset>
                </wp:positionV>
                <wp:extent cx="6686550" cy="1428750"/>
                <wp:effectExtent l="76200" t="7620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firstLine="30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росился к зеркалу — действительно, лицо неясное вроде слепо и без запятых напечатанной страницы пере</w:t>
                              <w:softHyphen/>
                              <w:t>вода с иностранного языка, причем переводчик был безза</w:t>
                              <w:softHyphen/>
                              <w:t>ботен и малограмотен, так что совсем нельзя понять, о чем говорит эта страница: не то требует душу свободе народа в дар принести, не то утверждает необходимость полного признания государственности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326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Гм, какая однако путаница! — подумал барин и тот</w:t>
                              <w:softHyphen/>
                              <w:t>час же решил: — Нет, с таким лицом неудобно жить...»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30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чал ежедневно дорогими мылами умываться — не помогает: кожа блестит, а неясность остается. Языком стал облизывать лицо — язык у него был длинный и при</w:t>
                              <w:softHyphen/>
                              <w:t>вешен ловко, журналистикой барин занимался — и язык не приносил ему пользы. Применил японский массаж — шишки выскочили, как после доброй драки, а определен</w:t>
                              <w:softHyphen/>
                              <w:t>ности выражения — нет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18.5pt;mso-wrap-distance-left:9.05pt;mso-wrap-distance-right:9.05pt;mso-wrap-distance-top:0pt;mso-wrap-distance-bottom:0pt;margin-top:386.25pt;mso-position-vertical-relative:text;margin-left:-54.75pt;mso-position-horizontal-relative:text">
                <v:shadow on="t" color="#808080" offset="-6pt,-6pt"/>
                <v:textbox>
                  <w:txbxContent>
                    <w:p>
                      <w:pPr>
                        <w:pStyle w:val="Normal1"/>
                        <w:shd w:fill="FFFFFF" w:val="clear"/>
                        <w:ind w:firstLine="307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Бросился к зеркалу — действительно, лицо неясное вроде слепо и без запятых напечатанной страницы пере</w:t>
                        <w:softHyphen/>
                        <w:t>вода с иностранного языка, причем переводчик был безза</w:t>
                        <w:softHyphen/>
                        <w:t>ботен и малограмотен, так что совсем нельзя понять, о чем говорит эта страница: не то требует душу свободе народа в дар принести, не то утверждает необходимость полного признания государственности.</w:t>
                      </w:r>
                    </w:p>
                    <w:p>
                      <w:pPr>
                        <w:pStyle w:val="Normal1"/>
                        <w:shd w:fill="FFFFFF" w:val="clear"/>
                        <w:ind w:firstLine="326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Гм, какая однако путаница! — подумал барин и тот</w:t>
                        <w:softHyphen/>
                        <w:t>час же решил: — Нет, с таким лицом неудобно жить...»</w:t>
                      </w:r>
                    </w:p>
                    <w:p>
                      <w:pPr>
                        <w:pStyle w:val="Normal1"/>
                        <w:shd w:fill="FFFFFF" w:val="clear"/>
                        <w:ind w:firstLine="307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Начал ежедневно дорогими мылами умываться — не помогает: кожа блестит, а неясность остается. Языком стал облизывать лицо — язык у него был длинный и при</w:t>
                        <w:softHyphen/>
                        <w:t>вешен ловко, журналистикой барин занимался — и язык не приносил ему пользы. Применил японский массаж — шишки выскочили, как после доброй драки, а определен</w:t>
                        <w:softHyphen/>
                        <w:t>ности выражения — нет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5325</wp:posOffset>
                </wp:positionH>
                <wp:positionV relativeFrom="paragraph">
                  <wp:posOffset>6696075</wp:posOffset>
                </wp:positionV>
                <wp:extent cx="6686550" cy="1543050"/>
                <wp:effectExtent l="0" t="76200" r="7620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firstLine="30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учился-мучился, все без успеха, только весу полтора фунта потерял. И вдруг на счастье свое узнает он, что пристав его участка фон-Юденфрессер весьма замеча</w:t>
                              <w:softHyphen/>
                              <w:t>тельно отличается пониманием национальных задач, — пошел к нему и говорит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326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Так и так, ваше благородие, не поможете ли в за</w:t>
                              <w:softHyphen/>
                              <w:t>труднении?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31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иставу, конечно, лестно, что вот — образованный человек, недавно еще в нелегальностях подозревался, а ныне — доверчиво советуется, как лицо переменить. Хохочет пристав и, в радости великой, кричит: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08"/>
                                <w:tab w:val="left" w:pos="4886" w:leader="none"/>
                              </w:tabs>
                              <w:ind w:first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Да ничего же нет проще, милейший вы мой! Браллиант вы мой американский, да потритесь вы об инородца,   оно    сразу   же  и   выявится,   истинное-то   ваше лицо...</w:t>
                              <w:tab/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30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ут и барин обрадовался — гора с плеч! — лойяльно хихикает и сам на себя удивляется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А я-то не догадался, 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27.5pt;mso-wrap-distance-left:9.05pt;mso-wrap-distance-right:9.05pt;mso-wrap-distance-top:0pt;mso-wrap-distance-bottom:0pt;margin-top:521.25pt;mso-position-vertical-relative:text;margin-left:-54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1"/>
                        <w:shd w:fill="FFFFFF" w:val="clear"/>
                        <w:ind w:firstLine="302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Мучился-мучился, все без успеха, только весу полтора фунта потерял. И вдруг на счастье свое узнает он, что пристав его участка фон-Юденфрессер весьма замеча</w:t>
                        <w:softHyphen/>
                        <w:t>тельно отличается пониманием национальных задач, — пошел к нему и говорит:</w:t>
                      </w:r>
                    </w:p>
                    <w:p>
                      <w:pPr>
                        <w:pStyle w:val="Normal1"/>
                        <w:shd w:fill="FFFFFF" w:val="clear"/>
                        <w:ind w:firstLine="326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Так и так, ваше благородие, не поможете ли в за</w:t>
                        <w:softHyphen/>
                        <w:t>труднении?</w:t>
                      </w:r>
                    </w:p>
                    <w:p>
                      <w:pPr>
                        <w:pStyle w:val="Normal1"/>
                        <w:shd w:fill="FFFFFF" w:val="clear"/>
                        <w:ind w:firstLine="312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Приставу, конечно, лестно, что вот — образованный человек, недавно еще в нелегальностях подозревался, а ныне — доверчиво советуется, как лицо переменить. Хохочет пристав и, в радости великой, кричит: </w:t>
                      </w:r>
                    </w:p>
                    <w:p>
                      <w:pPr>
                        <w:pStyle w:val="Normal1"/>
                        <w:shd w:fill="FFFFFF" w:val="clear"/>
                        <w:tabs>
                          <w:tab w:val="clear" w:pos="708"/>
                          <w:tab w:val="left" w:pos="4886" w:leader="none"/>
                        </w:tabs>
                        <w:ind w:firstLine="317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Да ничего же нет проще, милейший вы мой! Браллиант вы мой американский, да потритесь вы об инородца,   оно    сразу   же  и   выявится,   истинное-то   ваше лицо...</w:t>
                        <w:tab/>
                      </w:r>
                    </w:p>
                    <w:p>
                      <w:pPr>
                        <w:pStyle w:val="Normal1"/>
                        <w:shd w:fill="FFFFFF" w:val="clear"/>
                        <w:ind w:firstLine="307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Тут и барин обрадовался — гора с плеч! — лойяльно хихикает и сам на себя удивляется: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А я-то не догадался, а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5325</wp:posOffset>
                </wp:positionH>
                <wp:positionV relativeFrom="paragraph">
                  <wp:posOffset>8334375</wp:posOffset>
                </wp:positionV>
                <wp:extent cx="6762750" cy="10477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ind w:left="0" w:hanging="360"/>
                              <w:rPr/>
                            </w:pPr>
                            <w:r>
                              <w:rPr/>
                              <w:t>Пустяки всего де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/>
                            </w:pPr>
                            <w:r>
                              <w:rPr/>
                              <w:t>Расстались закадычными друзьями, сейчас же   барин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бежал на улицу, встал за угол и ждет, а как только увидал мимо идущего еврея, наскочил на него и давай внушать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216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Ежели ты, — говорит, — еврей, то должен быть русским, а ежели не хочешь, то..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216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А евреи, как известно из всех анекдотов, нация нер</w:t>
                              <w:softHyphen/>
                              <w:t>возная и пугливая, этот же был притом характера каприз</w:t>
                              <w:softHyphen/>
                              <w:t>ного и терпеть не мог погромов — развернулся он да и ударь барина по левой щеке, а сам отправился к своему семейству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82.5pt;mso-wrap-distance-left:9.05pt;mso-wrap-distance-right:9.05pt;mso-wrap-distance-top:0pt;mso-wrap-distance-bottom:0pt;margin-top:656.2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ind w:left="0" w:hanging="360"/>
                        <w:rPr/>
                      </w:pPr>
                      <w:r>
                        <w:rPr/>
                        <w:t>Пустяки всего дела!</w:t>
                      </w:r>
                    </w:p>
                    <w:p>
                      <w:pPr>
                        <w:pStyle w:val="TextBody"/>
                        <w:ind w:firstLine="360"/>
                        <w:rPr/>
                      </w:pPr>
                      <w:r>
                        <w:rPr/>
                        <w:t>Расстались закадычными друзьями, сейчас же   барин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обежал на улицу, встал за угол и ждет, а как только увидал мимо идущего еврея, наскочил на него и давай внушать:</w:t>
                      </w:r>
                    </w:p>
                    <w:p>
                      <w:pPr>
                        <w:pStyle w:val="Normal1"/>
                        <w:shd w:fill="FFFFFF" w:val="clear"/>
                        <w:ind w:firstLine="216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Ежели ты, — говорит, — еврей, то должен быть русским, а ежели не хочешь, то...</w:t>
                      </w:r>
                    </w:p>
                    <w:p>
                      <w:pPr>
                        <w:pStyle w:val="Normal1"/>
                        <w:shd w:fill="FFFFFF" w:val="clear"/>
                        <w:ind w:firstLine="216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А евреи, как известно из всех анекдотов, нация нер</w:t>
                        <w:softHyphen/>
                        <w:t>возная и пугливая, этот же был притом характера каприз</w:t>
                        <w:softHyphen/>
                        <w:t>ного и терпеть не мог погромов — развернулся он да и ударь барина по левой щеке, а сам отправился к своему семейству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17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34:00Z</dcterms:created>
  <dc:creator>SWINDLE</dc:creator>
  <dc:description/>
  <dc:language>en-US</dc:language>
  <cp:lastModifiedBy>1</cp:lastModifiedBy>
  <dcterms:modified xsi:type="dcterms:W3CDTF">2004-01-07T09:34:00Z</dcterms:modified>
  <cp:revision>2</cp:revision>
  <dc:subject/>
  <dc:title/>
</cp:coreProperties>
</file>