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0555</wp:posOffset>
            </wp:positionH>
            <wp:positionV relativeFrom="paragraph">
              <wp:posOffset>-447675</wp:posOffset>
            </wp:positionV>
            <wp:extent cx="759523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10" w:dyaOrig="21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6pt;margin-top:9.75pt;width:135.6pt;height:26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1251602" r:id="rId3"/>
        </w:object>
      </w:r>
      <w:r>
        <w:rPr>
          <w:sz w:val="22"/>
        </w:rPr>
        <w:t xml:space="preserve">Однажды ноябрьским утром 1996 г. к платформе Южного вокзала Кал-града «пришвартовался» скорый поезд № 29 из Москвы. Из вагона вышел человек в давно полинявшей болоньевой куртке китайского пошива, с заношенной «по самое дальше некуда» дорожной сумкой в руке. У него начиналась новая жизнь – такая же, как и у десятков тысяч других таких же переселенцев в этом краю. </w:t>
      </w:r>
    </w:p>
    <w:p>
      <w:pPr>
        <w:pStyle w:val="TextBody"/>
        <w:rPr/>
      </w:pPr>
      <w:r>
        <w:rPr>
          <w:sz w:val="22"/>
        </w:rPr>
        <w:t>Прошло несколько лет. Нет, он не стал крутым бизнесменом и не сделал головокружительную карьеру. Окунувшись в будни «русского капитализма», он  осознал, каково ощущать себя чужим в своем родном городе. Это помогло найти ему нечто большее, чем самодовольство обывателя. Откопав в библиотеке некоторые из трудов  Штирнера и Кропоткина, изучив их, он понял, что написанное обращено к нему, и начал искать единомышленников.  Так появились анархисты-пацифисты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7080</wp:posOffset>
            </wp:positionH>
            <wp:positionV relativeFrom="paragraph">
              <wp:posOffset>414020</wp:posOffset>
            </wp:positionV>
            <wp:extent cx="2976880" cy="3006090"/>
            <wp:effectExtent l="0" t="0" r="0" b="0"/>
            <wp:wrapTight wrapText="bothSides">
              <wp:wrapPolygon edited="0">
                <wp:start x="8938" y="0"/>
                <wp:lineTo x="7846" y="199"/>
                <wp:lineTo x="5501" y="958"/>
                <wp:lineTo x="3762" y="2235"/>
                <wp:lineTo x="2467" y="3393"/>
                <wp:lineTo x="1618" y="4511"/>
                <wp:lineTo x="889" y="5629"/>
                <wp:lineTo x="484" y="6707"/>
                <wp:lineTo x="121" y="7905"/>
                <wp:lineTo x="-40" y="9063"/>
                <wp:lineTo x="-40" y="12456"/>
                <wp:lineTo x="121" y="13574"/>
                <wp:lineTo x="484" y="14692"/>
                <wp:lineTo x="889" y="15850"/>
                <wp:lineTo x="1536" y="16968"/>
                <wp:lineTo x="2426" y="18126"/>
                <wp:lineTo x="3680" y="19244"/>
                <wp:lineTo x="5622" y="20601"/>
                <wp:lineTo x="8574" y="21520"/>
                <wp:lineTo x="9343" y="21520"/>
                <wp:lineTo x="12498" y="21520"/>
                <wp:lineTo x="13226" y="21520"/>
                <wp:lineTo x="15936" y="20601"/>
                <wp:lineTo x="16017" y="20362"/>
                <wp:lineTo x="17716" y="19244"/>
                <wp:lineTo x="19011" y="18126"/>
                <wp:lineTo x="19859" y="16968"/>
                <wp:lineTo x="20506" y="15850"/>
                <wp:lineTo x="21356" y="13574"/>
                <wp:lineTo x="21600" y="12456"/>
                <wp:lineTo x="21600" y="10101"/>
                <wp:lineTo x="21518" y="9063"/>
                <wp:lineTo x="21235" y="7905"/>
                <wp:lineTo x="20426" y="5709"/>
                <wp:lineTo x="19738" y="4511"/>
                <wp:lineTo x="18808" y="3393"/>
                <wp:lineTo x="17554" y="2156"/>
                <wp:lineTo x="16220" y="1397"/>
                <wp:lineTo x="15654" y="918"/>
                <wp:lineTo x="12862" y="39"/>
                <wp:lineTo x="11932" y="0"/>
                <wp:lineTo x="89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</wp:posOffset>
            </wp:positionH>
            <wp:positionV relativeFrom="paragraph">
              <wp:posOffset>3614420</wp:posOffset>
            </wp:positionV>
            <wp:extent cx="6515100" cy="742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Впервые у него появилась цель в жизни. Впервые он  осознал, что жить можно, ощущая себя Человеком с большой буквы, а не букашкой, для которой выживание и потребление исчерпывается смысл бытия. И чем больше вокруг людей, которые, осознавая эту истину, обретают подлинную свободу, тем ближе тот день, когда каждый из нас будет жить, а не выживать, избавившись навсегда от страха перед настоящей жизнью и перед завтрашним днем. Так сформировалась концепция «Тайного писания». Это – необычный журнал. Каждый номер непохож на предыдущие. Единственное, что их объединяет – стремление к объективности суждений и свобода выражения любых мнений, кроме тех, которые направлены на искоренение или ограничение свободы (т.е фашистских и примыкающих к ним). Наша цель – рассказать о том, что потребительская цивилизация, в которой мы сейчас живем – тупиковый путь развития человечества. Большинство насущных проблем, волнующих современного человека, неразрешимы, если не взглянуть на мир другими глазами, не попробовать построить альтернативу буржуазному обществу, смысл бытия которого – тараканьи бега на выживание. Мы же находимся в поиске альтернативного пути развития, пытаемся это осмыслить, и призываем всех, кто желает быть свободной личностью и жить в гармонии с окружающим миром, последовать нашему примеру. Возможность выбора есть у каждого!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 xml:space="preserve">.  «Человек в болоньевой куртке», о котором сказано в вышеизложенных абзацах - это я, известный в узких кругах как </w:t>
      </w:r>
      <w:r>
        <w:rPr>
          <w:b/>
          <w:sz w:val="22"/>
        </w:rPr>
        <w:t xml:space="preserve">Пацифист. </w:t>
      </w:r>
      <w:r>
        <w:rPr>
          <w:sz w:val="22"/>
        </w:rPr>
        <w:t xml:space="preserve">Пользуясь случаем, </w:t>
      </w:r>
      <w:r>
        <w:rPr>
          <w:b/>
          <w:sz w:val="22"/>
        </w:rPr>
        <w:t xml:space="preserve">выражаю огромную благодарность всем, кто создавал и создает  «Тайное писание» (особая благодарность </w:t>
      </w:r>
      <w:r>
        <w:rPr>
          <w:b/>
          <w:sz w:val="22"/>
          <w:lang w:val="en-US"/>
        </w:rPr>
        <w:t>Swindle</w:t>
      </w:r>
      <w:r>
        <w:rPr>
          <w:b/>
          <w:sz w:val="22"/>
        </w:rPr>
        <w:t xml:space="preserve">’у – за верстку и оформление).  (СпасибЫ, спасибЫ – старался, правда, не очень =)))… да и в Ворде многого не сделаешь=(((, но все же - </w:t>
      </w:r>
      <w:r>
        <w:rPr>
          <w:b/>
          <w:sz w:val="22"/>
          <w:lang w:val="en-US"/>
        </w:rPr>
        <w:t>Swindle</w:t>
      </w:r>
      <w:r>
        <w:rPr>
          <w:b/>
          <w:sz w:val="22"/>
        </w:rPr>
        <w:t>)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bCs/>
          <w:sz w:val="28"/>
        </w:rPr>
        <w:t xml:space="preserve">«Тайное писание» – концептуальный </w:t>
      </w:r>
      <w:r>
        <w:rPr>
          <w:b/>
          <w:bCs/>
          <w:sz w:val="28"/>
          <w:lang w:val="en-US"/>
        </w:rPr>
        <w:t>D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. – журнал.</w:t>
      </w:r>
    </w:p>
    <w:p>
      <w:pPr>
        <w:pStyle w:val="TextBody"/>
        <w:rPr/>
      </w:pPr>
      <w:r>
        <w:rPr>
          <w:sz w:val="22"/>
        </w:rPr>
        <w:t xml:space="preserve">По этой причине тираж постоянного значения не имеет и обусловлен  текущими потребностями читателей. В регистрации не нуждается. Цензура и орфографический контроль отсутствуют. </w:t>
      </w:r>
      <w:r>
        <w:rPr>
          <w:b/>
          <w:bCs/>
          <w:sz w:val="28"/>
          <w:lang w:val="en-US"/>
        </w:rPr>
        <w:t>Copyleft</w:t>
      </w:r>
      <w:r>
        <w:rPr>
          <w:sz w:val="22"/>
        </w:rPr>
        <w:t>. При перепечатке материалов ссылки желательны, но не обязательны. Все – бесплатно и общедоступно. Гонорары не выплачиваются. Каждый пишет как умеет, никто никакой ответственности за написанное не несет. Именно в этом мы видим настоящую свободу слова.</w:t>
      </w:r>
    </w:p>
    <w:sectPr>
      <w:type w:val="nextPage"/>
      <w:pgSz w:w="11906" w:h="16838"/>
      <w:pgMar w:left="993" w:right="1133" w:gutter="0" w:header="0" w:top="70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1:00Z</dcterms:created>
  <dc:creator>1</dc:creator>
  <dc:description/>
  <dc:language>en-US</dc:language>
  <cp:lastModifiedBy>1</cp:lastModifiedBy>
  <dcterms:modified xsi:type="dcterms:W3CDTF">2004-01-07T09:31:00Z</dcterms:modified>
  <cp:revision>2</cp:revision>
  <dc:subject/>
  <dc:title>Однажды ноябрьским утром 1996 г</dc:title>
</cp:coreProperties>
</file>